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Devoir: la pronunciatio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b/>
        <w:t xml:space="preserve">Instructions: review your notes on pronunciation.  All of the following are words you should be able to pronounce based on what you have already learned.  Practice saying them out loud, then call me (1-301-392-QUIZ) and say the list of words.  Remember to identify yourself in the call!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oulignée</w:t>
        <w:tab/>
        <w:tab/>
        <w:t>ivoire</w:t>
        <w:tab/>
        <w:tab/>
        <w:tab/>
        <w:t>fini</w:t>
        <w:tab/>
        <w:tab/>
        <w:tab/>
        <w:t>oublié</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renvoi</w:t>
        <w:tab/>
        <w:tab/>
        <w:tab/>
        <w:t>homard</w:t>
        <w:tab/>
        <w:tab/>
        <w:t>débouché</w:t>
        <w:tab/>
        <w:tab/>
        <w:t>nouveauté</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étoile</w:t>
        <w:tab/>
        <w:tab/>
        <w:tab/>
        <w:t>maudit</w:t>
        <w:tab/>
        <w:tab/>
        <w:t>chinois</w:t>
        <w:tab/>
        <w:tab/>
        <w:t>dévotio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claque</w:t>
        <w:tab/>
        <w:tab/>
        <w:tab/>
        <w:t>souvent</w:t>
        <w:tab/>
        <w:tab/>
        <w:t>parfois</w:t>
        <w:tab/>
        <w:tab/>
        <w:t>liquide</w:t>
        <w:tab/>
        <w:tab/>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envahir</w:t>
        <w:tab/>
        <w:tab/>
        <w:t>habitation</w:t>
        <w:tab/>
        <w:tab/>
        <w:t>mouchoir</w:t>
        <w:tab/>
        <w:tab/>
        <w:t>provençale</w:t>
        <w:tab/>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b/>
        <w:tab/>
        <w:tab/>
        <w:tab/>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9:29:17Z</dcterms:created>
  <dc:creator/>
  <dc:description/>
  <dc:language>en-US</dc:language>
  <cp:lastModifiedBy/>
  <cp:revision>0</cp:revision>
  <dc:subject/>
  <dc:title/>
</cp:coreProperties>
</file>